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Cywilnoprawne aspekty praw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 i pasażera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odpowiedzialności przewoźnika i procedurami reklamacji m.in.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bookmarkStart w:id="0" w:name="_Hlk83407773"/>
            <w:bookmarkEnd w:id="0"/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O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W1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5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2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O8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U11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0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K_K02 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O8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KO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alibri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1.  Geneza i proces formowania się źródeł w prawie lotniczym. Od konwencji warszawskiej do montrealskiej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4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5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6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7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8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9. Europejskie prawo lotnicz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0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11. Polska ustawa – prawo lotnicze – ogólna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2. polskie prawo przewozowe a przewóz lotniczy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W2. Cywilnoprawna konstrukcja stosunku przewozu lotnicz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1. Cywilnoprawna metoda regulacj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2. Strony stosunku przewozu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3. Przedmiot stosunku przewoz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4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 - studium przypadk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5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6. Poglądy doktryny </w:t>
            </w:r>
          </w:p>
        </w:tc>
      </w:tr>
      <w:tr>
        <w:trPr>
          <w:trHeight w:val="36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Status prawny przewoźnika lotniczego a status prawny pasażer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 Przewoźnik lotniczy w prawie międzynarodowy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2. Przewoźnik lotniczy w prawie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 Przewoźnik lotniczy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4. Kwalifikacje podmiotowe i przedmiotowe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5. Rodzaje przewoźnik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5. Konsument a pasażer – delimitacja pojęć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6. Pasażer w prawie międzynarodow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7. Pasażer w prawie europej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8. Pasażer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9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śmierć, uszkodzenie ciała i rozstrój zdrowia pasażerów oraz za zniszczenie, utratę lub uszkodzenie bagażu i towar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1.1. Szkoda wynikła w razie śmierci, uszkodzenia ciała lub rozstroju zdrowia pasażer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4.3.4. Szczegól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5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6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7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opóźnienie, odwołanie lotu i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7. Odpowiedzialność za overbooking</w:t>
            </w:r>
          </w:p>
          <w:p>
            <w:pPr>
              <w:pStyle w:val="Akapitzlist"/>
              <w:spacing w:lineRule="auto" w:line="240" w:before="0" w:after="0"/>
              <w:ind w:left="738" w:hanging="73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5.8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8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6. Granice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2. Wyjątki od reguły ograniczeń w zakresie odszkodowania - powrót do zasady pełnej rekompensaty szkod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4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5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6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7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Ubezpieczenia lotnicz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1. Ubezpieczenie od odpowiedzialności cywilnej przewoźni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Aerocasc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3. Ubezpieczenia pasażerski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4. Ubezpieczenia NWW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5. Ubezpieczenia rzeczy osobistych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6. Międzynarodowy i krajowy rynek ubezpieczeń lotniczych </w:t>
            </w:r>
          </w:p>
        </w:tc>
      </w:tr>
      <w:tr>
        <w:trPr>
          <w:trHeight w:val="3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8. Sądowe i poza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1. Pozasądowe dochodzenie roszczeń –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Działalność Europejskiego Centrum Konsumencki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3. Rzecznik Praw Pasażerów a wcześniejsza Komisja Praw Pasażerów przy ULC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4. Mediacj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5. Arbitraż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6. 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7. Ugoda z przewoźnikiem lotnicz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8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9. Zaliczenie na ocen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liczenia na ocenę 30 godz.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eżące przygotowanie do ćwiczeń- 35 godzin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 w:val="18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M. Żylicz, </w:t>
            </w:r>
            <w:r>
              <w:rPr>
                <w:rFonts w:eastAsia="Cambria" w:cs="Corbel" w:ascii="Corbel" w:hAnsi="Corbel"/>
                <w:i/>
                <w:iCs/>
              </w:rPr>
              <w:t>Prawo lotnicze międzynarodowe, europejskie i krajowe</w:t>
            </w:r>
            <w:r>
              <w:rPr>
                <w:rFonts w:eastAsia="Cambria" w:cs="Corbel" w:ascii="Corbel" w:hAnsi="Corbel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A. Kidyba (red.), </w:t>
            </w:r>
            <w:r>
              <w:rPr>
                <w:rFonts w:eastAsia="Cambria" w:cs="Corbel" w:ascii="Corbel" w:hAnsi="Corbel"/>
                <w:i/>
                <w:iCs/>
              </w:rPr>
              <w:t>Pozakodeksowe umowy handlowe</w:t>
            </w:r>
            <w:r>
              <w:rPr>
                <w:rFonts w:eastAsia="Cambria" w:cs="Corbel" w:ascii="Corbel" w:hAnsi="Corbel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Konert, </w:t>
            </w:r>
            <w:r>
              <w:rPr>
                <w:rFonts w:cs="Corbel" w:ascii="Corbel" w:hAnsi="Corbel"/>
                <w:i/>
                <w:iCs/>
              </w:rPr>
              <w:t>Odpowiedzialność cywilna przewoźnika lotniczego</w:t>
            </w:r>
            <w:r>
              <w:rPr>
                <w:rFonts w:cs="Corbel" w:ascii="Corbel" w:hAnsi="Corbel"/>
              </w:rPr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. Garnowski, </w:t>
            </w:r>
            <w:r>
              <w:rPr>
                <w:rFonts w:cs="Corbel" w:ascii="Corbel" w:hAnsi="Corbel"/>
                <w:i/>
                <w:iCs/>
              </w:rPr>
              <w:t>Wykonanie umowy przewozu rzeczy w transporcie drogowym, kolejowym i lotniczym</w:t>
            </w:r>
            <w:r>
              <w:rPr>
                <w:rFonts w:cs="Corbel" w:ascii="Corbel" w:hAnsi="Corbel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46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D. Ambrożuk, </w:t>
            </w:r>
            <w:r>
              <w:rPr>
                <w:rFonts w:eastAsia="Cambria" w:cs="Corbel" w:ascii="Corbel" w:hAnsi="Corbel"/>
                <w:i/>
                <w:iCs/>
              </w:rPr>
              <w:t xml:space="preserve">D. Dąbrowski, K. Garnowski, </w:t>
            </w:r>
            <w:r>
              <w:rPr>
                <w:rFonts w:eastAsia="Cambria" w:cs="Corbel" w:ascii="Corbel" w:hAnsi="Corbel"/>
              </w:rPr>
              <w:t>K. Wesołowski</w:t>
            </w:r>
            <w:r>
              <w:rPr>
                <w:rFonts w:eastAsia="Cambria" w:cs="Corbel" w:ascii="Corbel" w:hAnsi="Corbel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 w:cs="Corbel" w:ascii="Corbel" w:hAnsi="Corbel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46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M. Ostrihansky, M. Szmigiero, </w:t>
            </w:r>
            <w:r>
              <w:rPr>
                <w:rFonts w:eastAsia="Cambria" w:cs="Corbel" w:ascii="Corbel" w:hAnsi="Corbel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 w:cs="Corbel" w:ascii="Corbel" w:hAnsi="Corbel"/>
              </w:rPr>
              <w:t>, Warszawa 2020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3:53:00Z</dcterms:created>
  <dc:creator>User</dc:creator>
  <dc:description/>
  <cp:keywords/>
  <dc:language>en-US</dc:language>
  <cp:lastModifiedBy>Anna Pikus</cp:lastModifiedBy>
  <cp:lastPrinted>2019-06-17T10:45:00Z</cp:lastPrinted>
  <dcterms:modified xsi:type="dcterms:W3CDTF">2022-11-29T09:47:00Z</dcterms:modified>
  <cp:revision>13</cp:revision>
  <dc:subject/>
  <dc:title/>
</cp:coreProperties>
</file>